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4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202"/>
        <w:gridCol w:w="969"/>
        <w:gridCol w:w="1669"/>
        <w:gridCol w:w="3193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і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RYNA BUBLYK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8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